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ZAWARTOŚĆ OPRACOWANIA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900" w:hanging="66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"/>
            </w:rPr>
            <w:fldChar w:fldCharType="separate"/>
          </w:r>
          <w:hyperlink w:anchor="__RefHeading___Toc40376884">
            <w:r>
              <w:rPr>
                <w:rStyle w:val="IndexLink"/>
                <w:rFonts w:cs="Calibri"/>
                <w:sz w:val="20"/>
                <w:szCs w:val="20"/>
              </w:rPr>
              <w:t>1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sz w:val="20"/>
                <w:szCs w:val="20"/>
              </w:rPr>
              <w:t>PODSTAWA OPRACOWANIA</w:t>
            </w:r>
            <w:r>
              <w:rPr>
                <w:rStyle w:val="IndexLink"/>
                <w:rFonts w:cs="Calibri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85">
            <w:r>
              <w:rPr>
                <w:rStyle w:val="IndexLink"/>
              </w:rPr>
              <w:t>2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REN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86">
            <w:r>
              <w:rPr>
                <w:rStyle w:val="IndexLink"/>
              </w:rPr>
              <w:t>3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SILANIE OBI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87">
            <w:r>
              <w:rPr>
                <w:rStyle w:val="IndexLink"/>
              </w:rPr>
              <w:t>4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88">
            <w:r>
              <w:rPr>
                <w:rStyle w:val="IndexLink"/>
              </w:rPr>
              <w:t>5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DZIELNICA GŁOWNA RGP I ROZDZIELNICE ODDZIAŁ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89">
            <w:r>
              <w:rPr>
                <w:rStyle w:val="IndexLink"/>
              </w:rPr>
              <w:t>6.0    INSTALACJA OCHRONY PRZEPIĘCI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90">
            <w:r>
              <w:rPr>
                <w:rStyle w:val="IndexLink"/>
              </w:rPr>
              <w:t>7.0    DODATKOWA OCHRONA PRZED PORAŻENI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91">
            <w:r>
              <w:rPr>
                <w:rStyle w:val="IndexLink"/>
              </w:rPr>
              <w:t>8.0    UWAGI KOŃC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92">
            <w:r>
              <w:rPr>
                <w:rStyle w:val="IndexLink"/>
              </w:rPr>
              <w:t>9.0    WARUNKI DOPUSZCZENIA RÓWNOWAŻNYCH ZAMIENNIKÓW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93">
            <w:r>
              <w:rPr>
                <w:rStyle w:val="IndexLink"/>
              </w:rPr>
              <w:t>10.0   DOKUMENTACJA POWYKONAWCZ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0376894">
            <w:r>
              <w:rPr>
                <w:rStyle w:val="IndexLink"/>
              </w:rPr>
              <w:t>11.0.  PRZEPISY ZWIĄZA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13" w:type="dxa"/>
        <w:jc w:val="left"/>
        <w:tblInd w:w="-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8788"/>
        <w:gridCol w:w="1481"/>
      </w:tblGrid>
      <w:tr>
        <w:trPr>
          <w:trHeight w:val="847" w:hRule="atLeast"/>
        </w:trPr>
        <w:tc>
          <w:tcPr>
            <w:tcW w:w="100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076" w:hRule="atLeast"/>
        </w:trPr>
        <w:tc>
          <w:tcPr>
            <w:tcW w:w="1244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01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WR-02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EWR-03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04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05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06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07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08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WR-09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EWR-1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11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12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13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WR-14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SIŁOWE DLA PW. RZUT PIWNIC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SIŁOWE DLA PW. RZUT PARTER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SIŁOWE DLA PW. RZUT PIĘTRA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SIŁOWE DLA PW. RZUT DACH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OŚWIETLENIA OGÓLNEGO DLA PW. RZUT PIWNIC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OŚWIETLENIA OGÓLNEGO DLA PW. RZUT PARTER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INSTALACJE OŚWIETLENIA OGÓLNEGO DLA PW. RZUT PIĘTRA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CHEMAT IDEOWY ROZDZIELNICY RGP. SCHEMAT ZASILANIA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ROZDZIELNICA RGP. LISTWA OŚWIETLENIA ZEWNĘTRZNEGO Loz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DZIELNICA RGP. LISTWA POTRZEB WŁASNYCH Lpw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DZIELNICA PIWNIC  -1.RS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DZIELNICA WENTYLATOROWNI -1.RW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OZDZIELNICA PARTERU 0.RS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CHEMAT INSTALACJI TVSat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OPIS TECHNICZNY DO PROJEKTU WYKONAWCZEGO</w:t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ZALICZNIKOWYCH INSTALACJI ELEKTRYCZNYCH WEWNĘTRZNYCH 230/400V</w:t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sz w:val="20"/>
        </w:rPr>
        <w:t>TOM 2 – ROZDZIELNICE WEWNĘTRZNE NN</w:t>
      </w:r>
    </w:p>
    <w:p>
      <w:pPr>
        <w:pStyle w:val="Heading3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0" w:name="__RefHeading___Toc40376884"/>
      <w:bookmarkEnd w:id="0"/>
      <w:r>
        <w:rPr>
          <w:rFonts w:cs="Verdana" w:ascii="Verdana" w:hAnsi="Verdana"/>
          <w:color w:val="000000"/>
          <w:sz w:val="20"/>
          <w:szCs w:val="20"/>
        </w:rPr>
        <w:t>PODSTAWA OPRACOWANIA</w:t>
      </w:r>
    </w:p>
    <w:p>
      <w:pPr>
        <w:pStyle w:val="Normal"/>
        <w:numPr>
          <w:ilvl w:val="1"/>
          <w:numId w:val="7"/>
        </w:numPr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lecenie Inwestora</w:t>
      </w:r>
    </w:p>
    <w:p>
      <w:pPr>
        <w:pStyle w:val="Normal"/>
        <w:numPr>
          <w:ilvl w:val="1"/>
          <w:numId w:val="7"/>
        </w:numPr>
        <w:ind w:left="1412" w:hanging="705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pracowane projekty architektoniczno-konstrukcyjne obiektu</w:t>
      </w:r>
    </w:p>
    <w:p>
      <w:pPr>
        <w:pStyle w:val="Normal"/>
        <w:numPr>
          <w:ilvl w:val="1"/>
          <w:numId w:val="7"/>
        </w:numPr>
        <w:ind w:left="1412" w:hanging="705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ytyczne projektu technologii przekazane przez Inwestora</w:t>
      </w:r>
    </w:p>
    <w:p>
      <w:pPr>
        <w:pStyle w:val="Normal"/>
        <w:numPr>
          <w:ilvl w:val="1"/>
          <w:numId w:val="7"/>
        </w:numPr>
        <w:ind w:left="1412" w:hanging="705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pracowany projekt budowlany wewnętrznych instalacji elektrycznych obiektu</w:t>
      </w:r>
    </w:p>
    <w:p>
      <w:pPr>
        <w:pStyle w:val="Normal"/>
        <w:numPr>
          <w:ilvl w:val="1"/>
          <w:numId w:val="7"/>
        </w:numPr>
        <w:ind w:left="1412" w:hanging="705"/>
        <w:rPr/>
      </w:pPr>
      <w:r>
        <w:rPr>
          <w:rFonts w:cs="Calibri Light" w:ascii="Calibri Light" w:hAnsi="Calibri Light"/>
          <w:sz w:val="22"/>
          <w:szCs w:val="22"/>
        </w:rPr>
        <w:t xml:space="preserve">Przepisy norm PN-IEC 60364 „Instalacje elektryczne  w obiektach budowlanych” </w:t>
        <w:br/>
        <w:t xml:space="preserve"> i PN-HD 60364 „Instalacje elektryczne niskiego napięcia”,</w:t>
      </w:r>
    </w:p>
    <w:p>
      <w:pPr>
        <w:pStyle w:val="Normal"/>
        <w:numPr>
          <w:ilvl w:val="1"/>
          <w:numId w:val="7"/>
        </w:numPr>
        <w:ind w:left="1412" w:hanging="705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rmy wydane przez Stowarzyszenie Elektryków Polskich, a w tym :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 SEP-E-001 Sieci elektroenergetyczne niskiego napięcia. Ochrona przeciwporażeniow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/>
      </w:pPr>
      <w:r>
        <w:rPr>
          <w:rFonts w:cs="Calibri Light" w:ascii="Calibri Light" w:hAnsi="Calibri Light"/>
          <w:sz w:val="22"/>
          <w:szCs w:val="22"/>
        </w:rPr>
        <w:t>N SEP-E-002 Instalacje elektryczne w obiektach budowlanych. Podstawy planowani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 SEP-E-005 Dobór przewodów elektrycznych do zasilania urządzeń</w:t>
        <w:br/>
        <w:t>przeciwpożarowych, których funkcjonowanie jest niezbędne w czasie pożaru.</w:t>
      </w:r>
    </w:p>
    <w:p>
      <w:pPr>
        <w:pStyle w:val="Listawypunktowana03"/>
        <w:keepLines w:val="false"/>
        <w:tabs>
          <w:tab w:val="clear" w:pos="425"/>
          <w:tab w:val="left" w:pos="1418" w:leader="none"/>
          <w:tab w:val="left" w:pos="2835" w:leader="none"/>
        </w:tabs>
        <w:ind w:left="1418" w:hanging="1418"/>
        <w:jc w:val="left"/>
        <w:rPr/>
      </w:pPr>
      <w:r>
        <w:rPr>
          <w:rFonts w:eastAsia="Calibri Light" w:cs="Calibri Light" w:ascii="Calibri Light" w:hAnsi="Calibri Light"/>
          <w:sz w:val="22"/>
          <w:szCs w:val="22"/>
          <w:lang w:eastAsia="de-DE"/>
        </w:rPr>
        <w:t xml:space="preserve">               </w:t>
      </w:r>
      <w:r>
        <w:rPr>
          <w:rFonts w:cs="Calibri Light" w:ascii="Calibri Light" w:hAnsi="Calibri Light"/>
          <w:b/>
          <w:sz w:val="22"/>
          <w:szCs w:val="22"/>
          <w:lang w:eastAsia="de-DE"/>
        </w:rPr>
        <w:t>1.6</w:t>
      </w:r>
      <w:r>
        <w:rPr>
          <w:rFonts w:cs="Calibri Light" w:ascii="Calibri Light" w:hAnsi="Calibri Light"/>
          <w:sz w:val="22"/>
          <w:szCs w:val="22"/>
          <w:lang w:eastAsia="de-DE"/>
        </w:rPr>
        <w:t xml:space="preserve">        Warunki Techniczne Wykonania i Odbioru Robót Budowlanych wydane przez    Instytut  Techniki   Budowlanej, Warszawa ul. Filtrowa 1, a w tym Warunki Techniczne Wykonania i Odbioru Robót Budowlanych. Część D: Roboty Instalacyjne. </w:t>
      </w:r>
    </w:p>
    <w:p>
      <w:pPr>
        <w:pStyle w:val="Listawypunktowana03"/>
        <w:keepLines w:val="false"/>
        <w:tabs>
          <w:tab w:val="clear" w:pos="425"/>
          <w:tab w:val="left" w:pos="2835" w:leader="none"/>
        </w:tabs>
        <w:ind w:left="0" w:firstLine="720"/>
        <w:jc w:val="left"/>
        <w:rPr/>
      </w:pPr>
      <w:r>
        <w:rPr>
          <w:rFonts w:cs="Calibri Light" w:ascii="Calibri Light" w:hAnsi="Calibri Light"/>
          <w:b/>
          <w:sz w:val="22"/>
          <w:szCs w:val="22"/>
          <w:lang w:eastAsia="de-DE"/>
        </w:rPr>
        <w:t>1.7</w:t>
      </w:r>
      <w:r>
        <w:rPr>
          <w:rFonts w:cs="Calibri Light" w:ascii="Calibri Light" w:hAnsi="Calibri Light"/>
          <w:sz w:val="22"/>
          <w:szCs w:val="22"/>
          <w:lang w:eastAsia="de-DE"/>
        </w:rPr>
        <w:t xml:space="preserve">   Pozostałe akty prawne :</w:t>
      </w:r>
    </w:p>
    <w:p>
      <w:pPr>
        <w:pStyle w:val="Normal"/>
        <w:autoSpaceDE w:val="false"/>
        <w:ind w:left="162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a) Rozporządzenie Ministra Infrastruktury z dnia 12 kwietnia 2002 roku w sprawie warunków technicznych, jakim powinny odpowiadać budynki i ich usytuowanie (Dz. U. 2002 Nr 75, z późniejszymi zmianami) - [WT];</w:t>
      </w:r>
    </w:p>
    <w:p>
      <w:pPr>
        <w:pStyle w:val="Normal"/>
        <w:autoSpaceDE w:val="false"/>
        <w:ind w:left="162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b)</w:t>
      </w:r>
      <w:r>
        <w:rPr>
          <w:rFonts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Ustawa o ochronie przeciwpożarowej z dnia 24.08.1991, tekst jednolity z dnia 17.02.2016;</w:t>
      </w:r>
    </w:p>
    <w:p>
      <w:pPr>
        <w:pStyle w:val="Normal"/>
        <w:autoSpaceDE w:val="false"/>
        <w:ind w:left="162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) Rozporządzenie Ministra Spraw Wewnętrznych i Administracji z dnia 07 czerwca 2010 r. w sprawie ochrony przeciwpożarowej budynków, innych obiektów budowlanych i terenów. (Dz. U. nr 109 poz. 719 z 22 czerwca 2010 r.)</w:t>
      </w:r>
    </w:p>
    <w:p>
      <w:pPr>
        <w:pStyle w:val="Normal"/>
        <w:autoSpaceDE w:val="false"/>
        <w:ind w:left="162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) PN-EN 61439-(zeszyty 1-6) – Rozdzielnice i sterownice niskonapięciowe</w:t>
      </w:r>
    </w:p>
    <w:p>
      <w:pPr>
        <w:pStyle w:val="Normal"/>
        <w:autoSpaceDE w:val="false"/>
        <w:ind w:left="126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e) PN-EN 61439 – Stopnie ochrony zapewnianie przez obudowy (kod IP)</w:t>
      </w:r>
    </w:p>
    <w:p>
      <w:pPr>
        <w:pStyle w:val="Listawypunktowana03"/>
        <w:keepLines w:val="false"/>
        <w:tabs>
          <w:tab w:val="clear" w:pos="425"/>
          <w:tab w:val="left" w:pos="2835" w:leader="none"/>
        </w:tabs>
        <w:ind w:left="0" w:firstLine="720"/>
        <w:jc w:val="left"/>
        <w:rPr>
          <w:rFonts w:ascii="Calibri Light" w:hAnsi="Calibri Light" w:cs="Calibri Light"/>
          <w:color w:val="000000"/>
          <w:sz w:val="22"/>
          <w:szCs w:val="22"/>
          <w:lang w:eastAsia="de-D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eastAsia="de-DE"/>
        </w:rPr>
        <w:t>1.8</w:t>
      </w:r>
      <w:r>
        <w:rPr>
          <w:rFonts w:cs="Calibri Light" w:ascii="Calibri Light" w:hAnsi="Calibri Light"/>
          <w:color w:val="000000"/>
          <w:sz w:val="22"/>
          <w:szCs w:val="22"/>
          <w:lang w:eastAsia="de-DE"/>
        </w:rPr>
        <w:t xml:space="preserve"> Opracowany projekt budowlany i wykonawczy instalacji elektrycznych NN Obiektu.</w:t>
      </w:r>
    </w:p>
    <w:p>
      <w:pPr>
        <w:pStyle w:val="Heading3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_RefHeading___Toc40376885"/>
      <w:bookmarkEnd w:id="1"/>
      <w:r>
        <w:rPr>
          <w:rFonts w:cs="Verdana" w:ascii="Verdana" w:hAnsi="Verdana"/>
          <w:color w:val="000000"/>
          <w:sz w:val="20"/>
          <w:szCs w:val="20"/>
        </w:rPr>
        <w:t>TEREN OPRACOWANIA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nwestycja obejmuje swoim zakresem rozbudowę istniejącego budynku przedszkola o pomieszczenia żłobka integracyjno-rehabilitacyjnego z funkcją sal i gabinetów fizjoterapeutycznych.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udynek położony w : 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7-720 Ciechocinek,  ul. Widok 9, działka nr ewidencyjny 756/2,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bręb ewidencyjny 0001 Ciechociek.</w:t>
      </w:r>
    </w:p>
    <w:p>
      <w:pPr>
        <w:pStyle w:val="Heading3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2" w:name="__RefHeading___Toc40376886"/>
      <w:bookmarkEnd w:id="2"/>
      <w:r>
        <w:rPr>
          <w:rFonts w:cs="Verdana" w:ascii="Verdana" w:hAnsi="Verdana"/>
          <w:color w:val="000000"/>
          <w:sz w:val="20"/>
          <w:szCs w:val="20"/>
        </w:rPr>
        <w:t>ZASILANIE OBIEKTU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silanie obiektu wykonać zalicznikową linią NN wyprowadzoną od istniejącej rozdzielnicy głównej budynku przedszkola. Linię prowadzić wg wytycznych Inwestora. Szczegóły w ramach nadzoru inwestorskiego i nadzoru autorskiego.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ilans mocy sporządzony na etapie niniejszego opracowania jest bilansem obliczeniowym i zostanie uszczegółowiony na etapie projektu wykonawczego. 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kład pomiarowo-rozliczeniowy energii elektrycznej , przedlicznikowe elementy infrastruktury oraz kompleksowy bilans mocy rozbudowanego budynku - poza zakresem opracowania.</w:t>
      </w:r>
    </w:p>
    <w:p>
      <w:pPr>
        <w:pStyle w:val="Normal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kresem niniejszego opracowania nie są objęte instalacje sygnalizacji alarmu pożarowego, CCTV oraz instalacji IT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ojektowana rozdzielnica RGP jak i elementy układu fotowoltaiki, wyposażone w wyłączniki główne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 wyzwalaczami wzrostowymi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zeciwpożarowy wyłącznik prądu projektowanej rozdzielnicy, wraz z układem FV zostanie wpięty w istniejący wyłącznik przeciwpożarowy istniejącego budynku przedszkola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Układ sieci 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linia wlz zasilająca projektowaną RGP: TN-S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instalacje odbiorcze TN-S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odatkowa ochrona od porażeń 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0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tychmiastowe, samoczynne odłączenie zasilania.</w:t>
      </w:r>
    </w:p>
    <w:p>
      <w:pPr>
        <w:pStyle w:val="Heading3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3" w:name="__RefHeading___Toc40376887"/>
      <w:bookmarkEnd w:id="3"/>
      <w:r>
        <w:rPr>
          <w:rFonts w:cs="Verdana" w:ascii="Verdana" w:hAnsi="Verdana"/>
          <w:color w:val="000000"/>
          <w:sz w:val="20"/>
          <w:szCs w:val="20"/>
        </w:rPr>
        <w:t>ZAKRES OPRACOWANIA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rojekt obejmuje budowę dystrybucyjnych rozdzielnic niskonapięciowych przeznaczonych do rozdziału energii elektrycznej na terenie projektowanego obiektu.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la projektowanego Obiektu zaprojektowano główną rozdzielnicę NN – RGP, zespół rozdzielnic dystrybucyjnych.</w:t>
      </w:r>
    </w:p>
    <w:p>
      <w:pPr>
        <w:pStyle w:val="Heading3"/>
        <w:numPr>
          <w:ilvl w:val="0"/>
          <w:numId w:val="7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4" w:name="__RefHeading___Toc40376888"/>
      <w:bookmarkEnd w:id="4"/>
      <w:r>
        <w:rPr>
          <w:rFonts w:cs="Verdana" w:ascii="Verdana" w:hAnsi="Verdana"/>
          <w:color w:val="000000"/>
          <w:sz w:val="20"/>
          <w:szCs w:val="20"/>
        </w:rPr>
        <w:t>ROZDZIELNICA GŁOWNA RGP I ROZDZIELNICE ODDZIAŁOWE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Główną rozdzielnicę NN Obiektu zabudowano w w pomieszczeniu nr -04 piwnic.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bok, na przeciwnej ścianie zlokalizowano rozdzielnice fotowoltaiki oraz centralkę monitoringu opraw oświetlenia awaryjnego.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zostałe rozdzielnice dystrybucyjne NN zlokalizowano :</w:t>
        <w:br/>
        <w:t>a) piwnica :</w:t>
        <w:br/>
        <w:t xml:space="preserve">                  - rozdzielnica piwnic -1.RS, w pom. -03,</w:t>
        <w:br/>
        <w:t xml:space="preserve">                  - rozdzielnica wentylatorowni  -1.RW, w pom. –05, 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/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                 </w:t>
      </w:r>
      <w:r>
        <w:rPr>
          <w:rFonts w:cs="Calibri Light" w:ascii="Calibri Light" w:hAnsi="Calibri Light"/>
          <w:color w:val="000000"/>
          <w:sz w:val="22"/>
          <w:szCs w:val="22"/>
        </w:rPr>
        <w:t>- skrzynka przyłączeniowa windy – 1.RMD, w pom. Podszybia windy,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                 </w:t>
      </w:r>
      <w:r>
        <w:rPr>
          <w:rFonts w:cs="Calibri Light" w:ascii="Calibri Light" w:hAnsi="Calibri Light"/>
          <w:color w:val="000000"/>
          <w:sz w:val="22"/>
          <w:szCs w:val="22"/>
        </w:rPr>
        <w:t>- szafki instalacji telewizji satelitarnej 1.K-TV w pom. -07</w:t>
        <w:br/>
        <w:t xml:space="preserve">         </w:t>
        <w:br/>
        <w:t>b) parter :</w:t>
        <w:br/>
        <w:t xml:space="preserve">                  - rozdzielnica parteru 0.RS, w pom. 0.22.</w:t>
        <w:br/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zy konfiguracji rozdzielnic NN pod kątem wytrzymałości zwarciowej należy zasadniczo porównywać znamionowe parametry aparatury z prądami zwarciowymi sieci zasilającej w zakładanym miejscu wystąpienia zwarcia [szyny rozdzielcze rozdzielnicy]. Rozdzielnice NN i ich aparatura muszą być dostosowane do warunków zwarciowych jakie mogą wystąpić. Muszą wytrzymywać obciążenia termiczne i dynamiczne wywołane przez prądy zwarciowe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Mogą być one ograniczone w czasie przez wyłącznik zabudowany po stronie zasilania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łaściwy dobór wyposażenia rozdzielnicy, parametrów znamionowych aparatów, przekrojów szyn, kabli oraz przewodów, musi zapewniać prawidłową pracę rozdzielnicy w warunkach normalnych, natomiast 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warunkach wystąpienia zakłóceń, pozwalać minimalizować ich skutki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Główna rozdzielnica dystrybucyjna obiektu – RGP – szafa metalowa, malowana proszkową farbą, 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 drzwiami metalowymi, profilowanymi, zamykanymi na zamek patentowy. Klasa szczelności obudowy rozdzielnicy RGP : IP43/IK08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Wymiar określony na schemacie ideowym rozdzielnicy RGP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Układ sieci wlz zasilającej RGP – TNC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dstawowe parametry techniczne rozdzielnicy :</w:t>
        <w:br/>
        <w:t>- napięcie znamionowe łączeniowe 690V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częstotliwość znamionowa 50Hz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napięcie probiercze o częstotliwości sieciowej 2,5kV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prąd znamionowy krótkotrwały, wytrzymywalny 16kA [1s]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spodziewany, obliczeniowy prąd zwarciowy na szynach głównych rozdzielnicy 4,67kA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dpływy rozdzielnicy RGP zrealizowano za pomocą trójbiegunowych rozłączników bezpiecznikowych grupy 63A o wielkościach i prądach zabezpieczeń topikowych  określonych na schemacie RGP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bezpieczenia listew potrzeb własnych [oświetlenie zewnętrzne] – rozłączniki bezpiecznikowe instalacyjne montowane na szynach TH35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rozdzielnicy umieścić dodatkowo :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ogranicznik przepięć klasy C 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RGP należy przewidzieć rezerwę miejsca dla zabudowy 1*RDC + 3*B16/1P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rozdzielnicach oddziałowych należy zabudować :</w:t>
        <w:br/>
        <w:t>- wyłącznik główny rozdzielnicy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sygnalizację obecności napięcia zasilającego w rozdzielnicy [na elewacji rozdzielnicy]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ograniczniki przepięć klasy C,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- zabezpieczenia odpływów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e wszystkich rozdzielnicach wszystkie odpływy wyprowadzić górą poprzez dławnice o klasie szczelności nie niższej od klasy IP obudowy rozdzielnicy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UWAGI :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la potwierdzenia zgodności urządzenia z obowiązującymi w prawie polskim przepisami i normami, obligatoryjnie wymaga się załączenia do ofert i późniejszego odbioru celem przekazania Użytkownikowi :</w:t>
        <w:br/>
        <w:t>1. Certyfikatów lub atestów wydanych przez jednostki uprawnione do ich wydania [tj np. Notyfikowaną Jednostkę Certyfikującą IEL] na podstawie których, Zamawiający będzie mógł stwierdzić zgodność oferowanych urządzeń i aparatów z wymaganiami projektowymi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2. Kart katalogowych wydanych przez producenta urządzenia/aparatu elektroenergtycznego, potwierdzających każdy z wymienionych parametrów i norm.</w:t>
      </w:r>
    </w:p>
    <w:p>
      <w:pPr>
        <w:pStyle w:val="TextBodyIndent"/>
        <w:tabs>
          <w:tab w:val="clear" w:pos="709"/>
          <w:tab w:val="left" w:pos="0" w:leader="none"/>
        </w:tabs>
        <w:suppressAutoHyphens w:val="true"/>
        <w:spacing w:before="0" w:after="0"/>
        <w:ind w:left="425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odatkowym obowiązkiem wykonawcy robót jest :</w:t>
      </w:r>
    </w:p>
    <w:p>
      <w:pPr>
        <w:pStyle w:val="TextBodyIndent"/>
        <w:numPr>
          <w:ilvl w:val="0"/>
          <w:numId w:val="6"/>
        </w:numPr>
        <w:tabs>
          <w:tab w:val="left" w:pos="0" w:leader="none"/>
          <w:tab w:val="left" w:pos="709" w:leader="none"/>
        </w:tabs>
        <w:suppressAutoHyphens w:val="true"/>
        <w:spacing w:before="0" w:after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rzestrzeganie przepisów, norm i zarządzeń dyrektyw UE, wytycznych dostawców systemów oraz aktualnej wiedzy technicznej,</w:t>
      </w:r>
    </w:p>
    <w:p>
      <w:pPr>
        <w:pStyle w:val="TextBodyIndent"/>
        <w:numPr>
          <w:ilvl w:val="0"/>
          <w:numId w:val="6"/>
        </w:numPr>
        <w:tabs>
          <w:tab w:val="left" w:pos="0" w:leader="none"/>
          <w:tab w:val="left" w:pos="709" w:leader="none"/>
        </w:tabs>
        <w:suppressAutoHyphens w:val="true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ostarczenie Zamawiającemu protokołów pomiarów i testów niezbędnych do otrzymania Decyzji </w:t>
        <w:br/>
        <w:t xml:space="preserve">na użytkowanie. Protokoły powinny być podpisane przez osobę wykonującą pomiary z grupą kwalifikacyjną do pomiarów elektrycznych „E” oraz sprawdzone przez osobę z grupą </w:t>
        <w:br/>
        <w:t>kwalifikacyjną „D”. Zaświadczenia w danej grupie muszą odpowiadać poziomowi napięcia, na bazie którego są wykonywane testy.</w:t>
      </w:r>
    </w:p>
    <w:p>
      <w:pPr>
        <w:pStyle w:val="TextBodyIndent"/>
        <w:numPr>
          <w:ilvl w:val="0"/>
          <w:numId w:val="6"/>
        </w:numPr>
        <w:tabs>
          <w:tab w:val="left" w:pos="0" w:leader="none"/>
          <w:tab w:val="left" w:pos="709" w:leader="none"/>
        </w:tabs>
        <w:suppressAutoHyphens w:val="true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la rozdzielnic, urządzeń, aparatów, kabli, przewodów i pozostałych materiałów zabudowanych, Wykonawca dostarczy deklaracje zgodności dla zakupionej każdej partii zabudowanego materiału.</w:t>
      </w:r>
    </w:p>
    <w:p>
      <w:pPr>
        <w:pStyle w:val="TextBodyIndent"/>
        <w:numPr>
          <w:ilvl w:val="0"/>
          <w:numId w:val="6"/>
        </w:numPr>
        <w:tabs>
          <w:tab w:val="left" w:pos="0" w:leader="none"/>
          <w:tab w:val="left" w:pos="709" w:leader="none"/>
        </w:tabs>
        <w:suppressAutoHyphens w:val="true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eklaracja zgodności ma obejmować rozdzielnicę łącznie z zabudowaną w niej aparaturą i wykonaną ochroną przed porażeniem prądem elektrycznym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425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Urządzenia bezpieczeństwa pożarowego zainstalowane w obiekcie musza być zasilane kablami ognioodpornymi niepalnymi o odporności na ogień 2 godzinnej 750oC. 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ojektowane odbiorniki zasilić zgodnie ze schematem zasilania oraz zgodnie z planami instalacji siłowych, liniami wyprowadzonymi z właściwych rozdzielnic. </w:t>
      </w:r>
    </w:p>
    <w:p>
      <w:pPr>
        <w:pStyle w:val="Normal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Główną linię wlz zasilającą projektowaną GTR poprowadzić zgodnie z warunkami przyłączenia budynku do sieci elektroenergetycznej i prowadzić w wykopie głębokości 80cm, na 10cm nasypce piaskowej, chroniąc ją na całym odcinku rurą ochronną z tworzywa. Wejście do budynku - zespół przepustów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gazo- i wodoszczelnych. 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zejście przez ściany zewnętrzne - przepusty gazo- i wodoszczelne instalowane z 3% spadkiem w kierunku zewnętrznym. Przejścia przez przegrody pożarowe wykonać stosując odpowiednie przepusty kablowe np. wg PROMAT lub wg Hilti.</w:t>
      </w:r>
    </w:p>
    <w:p>
      <w:pPr>
        <w:pStyle w:val="Normal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Heading3"/>
        <w:spacing w:before="0" w:after="0"/>
        <w:rPr>
          <w:rFonts w:ascii="Verdana" w:hAnsi="Verdana" w:cs="Verdana"/>
          <w:color w:val="000000"/>
          <w:sz w:val="20"/>
          <w:szCs w:val="20"/>
        </w:rPr>
      </w:pPr>
      <w:bookmarkStart w:id="5" w:name="__RefHeading___Toc40376889"/>
      <w:bookmarkEnd w:id="5"/>
      <w:r>
        <w:rPr>
          <w:rFonts w:cs="Verdana" w:ascii="Verdana" w:hAnsi="Verdana"/>
          <w:color w:val="000000"/>
          <w:sz w:val="20"/>
          <w:szCs w:val="20"/>
        </w:rPr>
        <w:t>6.0  INSTALACJA OCHRONY PRZEPIĘCIOWEJ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projektowanym Obiekcie zastosowano dwustopniową, a w przypadku gniazd zasilających urządzenia komputerowe, trójstopniową ochronę przepięciową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topień pierwszy+drugi ochrony znajduje się w istniejącej rozdzielnicy głównej istniejącego obiektu przedszkola 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topień drugi ochrony powtórzono w projektowanej RGP oraz w każdej rozdzielnicy, zasilonej bezpośrednio z RGP. Ochronniki umieszczać we właściwych rozdzielnicach, w ich dolnych częściach. Zastosować ochronniki przepięciowe nie mogą powodować wydmuchu gazów na zewnątrz, a tym samym nie mogą wymagać zastosowania odstępów izolacyjnych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Układ sieci : instalacje odbiorcze TN-S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odatkowa ochrona od porażeń : natychmiastowe, samoczynne odłączenie zasilania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before="0" w:after="0"/>
        <w:rPr/>
      </w:pPr>
      <w:bookmarkStart w:id="6" w:name="__RefHeading___Toc40376890"/>
      <w:bookmarkEnd w:id="6"/>
      <w:r>
        <w:rPr>
          <w:rFonts w:cs="Verdana" w:ascii="Verdana" w:hAnsi="Verdana"/>
          <w:color w:val="000000"/>
          <w:sz w:val="20"/>
          <w:szCs w:val="20"/>
        </w:rPr>
        <w:t>7.0  DODATKOWA OCHRONA PRZED PORAŻENIEM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Jako dodatkową ochronę przed porażeniem, zaprojektowano natychmiastowe, samoczynne odłączenie zasilania.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Układ sieci 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linia wlz zasilająca projektowaną RGP -  TN-S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nstalacje odbiorcze TN-S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cisk PE/PEN  linii zasilających rozdzielnice uziemić. </w:t>
      </w:r>
    </w:p>
    <w:p>
      <w:pPr>
        <w:pStyle w:val="Normal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Rezystancja uziemienia Ra&lt;10 Ω.</w:t>
      </w:r>
    </w:p>
    <w:p>
      <w:pPr>
        <w:pStyle w:val="Normal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Linie zasilające wszystkie końcowe aparaty elektryczne 3 lub 5-cio przewodowe, z przewodami PE w izolacji koloru żółtozielonego, a przewodu N w izolacji koloru niebieskiego. 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o podłączeniu należy sprawdzić oporność izolacji obwodów oraz skuteczność ochrony przeciwporażeniowej dla linii zasilających tablice rozdzielcze, pompy, gniazd oraz inne elementy automatyki, do których załączone są obwody o napięciu wyższym niż bezpieczne. Wynik pomiarów, wykonanych przez osoby uprawnione do wykonywania pomiarów ochronnych, odnotować w protokole. 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7" w:name="__RefHeading___Toc40376891"/>
      <w:bookmarkEnd w:id="7"/>
      <w:r>
        <w:rPr>
          <w:rFonts w:cs="Verdana" w:ascii="Verdana" w:hAnsi="Verdana"/>
          <w:color w:val="000000"/>
          <w:sz w:val="20"/>
          <w:szCs w:val="20"/>
        </w:rPr>
        <w:t>8.0  UWAGI KOŃCOWE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 xml:space="preserve">Wykonawca jest zobowiązany do wykonania kompletnej instalacji elektrycznej wewnętrznej opisanej w niniejszej specyfikacji. 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 xml:space="preserve">Wykonawca jest zobowiązany do zrealizowania wszystkich brakujących i pominiętych w niniejszym opracowaniu elementów instalacji wraz z dostarczeniem koniecznych materiałów i urządzeń dla kompletnego wykonania instalacji elektrycznych wewnętrznych i zapewnienia jej pełnej funkcjonalności. 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>Wykonawca jest również zobowiązany do koordynacji i wykonania połączeń instalacji elektrycznych wewnętrznych w punktach wykonywanych przez wykonawców innych branż. Wykonawca jest zobowiązany do zapoznania się z kompletną specyfikacją projektową obiektu i dokonaniem koordynacji montażowych niniejszych instalacji z innymi instalacjami mechanicznymi i elektrycznymi. Wszelkie zmiany montażowe wynikające z braku koordynacji wykonania instalacji elektrycznych wewnętrznych z innymi branżami Wykonawca ma zrealizować na własny koszt.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>W przypadku kiedy Wykonawca zastosuje urządzenia niezgodne ze specyfikacją będzie obciążony kosztami demontażu tego urządzenia, zakupu i montażu urządzeń wyszczególnionych w niniejszej specyfikacji.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 xml:space="preserve">Specyfikacje, opisy i rysunki uwzględniają oczekiwany przez Inwestora standard dla materiałów, urządzeń i instalacji. Wykonawca może zaproponować rozwiązanie alternatywne niemniej jednak w takim przypadku musi uzyskać jego pisemne zatwierdzenie przez Dział Inżynierski Inwestora, 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>Rysunki i część opisowa są w elementami dokumentacji wzajemnie uzupełniającymi się. Wszystkie zagadnienia ujęte w części opisowej a nie pokazane na rysunkach oraz pokazane na rysunkach a nie ujęte specyfikacją winny być traktowane jakby były ujęte w obu. W przypadku wątpliwości co do interpretacji niniejszej specyfikacji, Wykonawca przed złożeniem oferty powinien wyjaśnić Działem Inżynierskim Inwestora, który jako jedyny jest upoważniony do autoryzacji i dokonywania jakichkolwiek zmian lub odstępstw.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>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.</w:t>
      </w:r>
    </w:p>
    <w:p>
      <w:pPr>
        <w:pStyle w:val="Lista2"/>
        <w:numPr>
          <w:ilvl w:val="0"/>
          <w:numId w:val="8"/>
        </w:numPr>
        <w:tabs>
          <w:tab w:val="clear" w:pos="709"/>
        </w:tabs>
        <w:ind w:left="1080" w:hanging="360"/>
        <w:rPr/>
      </w:pPr>
      <w:r>
        <w:rPr>
          <w:rFonts w:cs="Arial" w:ascii="Calibri Light" w:hAnsi="Calibri Light"/>
          <w:color w:val="000000"/>
          <w:sz w:val="22"/>
          <w:szCs w:val="22"/>
        </w:rPr>
        <w:t>Do zakresu prac Wykonawcy każdorazowo wchodzą próby urządzeń i instalacji wg. obowiązujących norm i przepisów oraz protokolarny odbiór w obecności przedstawiciela Inwestora. Do wykonanych prac Wykonawca winien załączyć również deklarację kompletności wykonanych prac oraz zgodności z projektem i niniejszą specyfikacją.</w:t>
      </w:r>
    </w:p>
    <w:p>
      <w:pPr>
        <w:pStyle w:val="Normal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Przy prowadzeniu robót przestrzegać przepisów BHP. Szczególną ostrożność zachować przy prowadzeniu robót z zastosowaniem podnośników, rusztowań, drabin i elektronarzędzi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godnie z obowiązującymi na dzień dzisiejszy przepisami Prawa Budowlanego i przepisami Polskich Norm, istniejącą instalację należy wykonać w sposób zgodny z  normami podanymi w punktach 1.4, 1.5, 1.6, 1.7 i 1.8 niniejszego opisu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leży w związku z tym przede wszystkim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701" w:hanging="283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wykonać instalację jako trój – lub pięcioprzewodową, z oddzielnym przewodem N i przewodem P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701" w:hanging="283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stosować odpowiednią ochronę przeciwporażeni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701" w:hanging="283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stosować odpowiednią ochronę przepięciową obiektu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701" w:hanging="283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budować główny wyłącznik pożarowy budynku ze zdalnym jego wyzwalaniem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Rysunki i opis uwzględniają standard minimalny dla materiałów i instalacji, niezbędny do właściwego funkcjonowania projektowanego obiektu. Wykonawca  może zaproponować alternatywne rozwiązania pod warunkiem zachowania minimalnego wymaganego standardu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zystkie proponowane przez Wykonawcę rozwiązania będą przedłożone Inwestorowi lub jego reprezentantom do ostatecznej akceptacji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szystkie materiały winny odpowiadać polskim normom i posiadać niezbędne atesty i spełniać odpowiednie przepisy. 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zed przystąpieniem do prac związanych z podłączeniem urządzeń wentylacyjnych, grzewczych, wykonawca prac elektrycznych winien porozumieć się z dostawcami tych urządzeń lub wykonawcami odpowiednich robót w celu potwierdzenia zgodności ustaleń projektowych na etapie wykonawstwa niniejszego projektu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przypadku błędu, pomyłki lub wątpliwości interpretacyjnych dotyczących niniejszej dokumentacji, Wykonawca przed złożeniem oferty, powinien wyjaśnić kwestie sporne z Inwestorem, który jako jedyny jest upoważniony do wprowadzania zmian. Wszelkie niewyjaśnione kwestie rozstrzygane będą na korzyść Inwestora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ykonawca jest zobowiązany do koordynacji i wykonania połączeń instalacji elektrycznych wewnętrznych w punktach wykonywanych przez wykonawców innych branż. 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przypadku kiedy Wykonawca zastosuje bez uzgodnienia urządzenia niezgodne ze specyfikacją będzie obciążony kosztami demontażu tego urządzenia, zakupu i montażu urządzeń wyszczególnionych w niniejszym projekcie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8" w:name="__RefHeading___Toc40376892"/>
      <w:bookmarkEnd w:id="8"/>
      <w:r>
        <w:rPr>
          <w:rFonts w:cs="Verdana" w:ascii="Verdana" w:hAnsi="Verdana"/>
          <w:color w:val="000000"/>
          <w:sz w:val="20"/>
          <w:szCs w:val="20"/>
        </w:rPr>
        <w:t>9.0  WARUNKI DOPUSZCZENIA RÓWNOWAŻNYCH ZAMIENNIKÓW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dokumentacji powyższej wskazano szereg wyrobów gotowych i materiałów, z podaniem nazwy, symbolu i producenta, przeznaczonych do wbudowania w ramach prac wykonawczych. W załącznikach do dokumentacji projektowej zamieszczono kopie rysunków przedstawiających wygląd. wyrobów oraz podstawowych danych technicznych i opisów technologii. Wyroby te, jak to w dokumentacji wielokrotnie zaznaczono, stanowią przykłady elementów, urządzeń i materiałów, jakie mogą być użyte przez wykonawców w ramach robót. Znaki firmowe producentów oraz nazwy i symbole wyrobów zostały w dokumentacji podane jedynie w celu jak najdokładniejszego określenia ich charakterystyki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znacza to, że wykonawca nie będzie zobowiązany do zastosowania tych konkretnych, podanych w dokumentacji projektowo - kosztorysowej wyrobów i że może on stosować inne, jednakże pod warunkiem ich zgodności z wyrobami podanymi w dokumentacji pod względem:</w:t>
      </w:r>
    </w:p>
    <w:p>
      <w:pPr>
        <w:pStyle w:val="StylArialWyjustowanyInterlinia15wiersza"/>
        <w:numPr>
          <w:ilvl w:val="0"/>
          <w:numId w:val="4"/>
        </w:numPr>
        <w:rPr>
          <w:rFonts w:ascii="Calibri Light" w:hAnsi="Calibri Light" w:cs="Calibri Light"/>
          <w:color w:val="000000"/>
          <w:lang w:eastAsia="de-DE"/>
        </w:rPr>
      </w:pPr>
      <w:r>
        <w:rPr>
          <w:rFonts w:cs="Calibri Light" w:ascii="Calibri Light" w:hAnsi="Calibri Light"/>
          <w:color w:val="000000"/>
          <w:lang w:eastAsia="de-DE"/>
        </w:rPr>
        <w:t>gabarytów i konstrukcji (wielkość, rodzaj i liczba elementów składowych);</w:t>
      </w:r>
    </w:p>
    <w:p>
      <w:pPr>
        <w:pStyle w:val="StylArialWyjustowanyInterlinia15wiersza"/>
        <w:numPr>
          <w:ilvl w:val="0"/>
          <w:numId w:val="4"/>
        </w:numPr>
        <w:rPr>
          <w:rFonts w:ascii="Calibri Light" w:hAnsi="Calibri Light" w:cs="Calibri Light"/>
          <w:color w:val="000000"/>
          <w:lang w:eastAsia="de-DE"/>
        </w:rPr>
      </w:pPr>
      <w:r>
        <w:rPr>
          <w:rFonts w:cs="Calibri Light" w:ascii="Calibri Light" w:hAnsi="Calibri Light"/>
          <w:color w:val="000000"/>
          <w:lang w:eastAsia="de-DE"/>
        </w:rPr>
        <w:t>charakteru użytkowego (tożsamość funkcji);</w:t>
      </w:r>
    </w:p>
    <w:p>
      <w:pPr>
        <w:pStyle w:val="StylArialWyjustowanyInterlinia15wiersza"/>
        <w:numPr>
          <w:ilvl w:val="0"/>
          <w:numId w:val="4"/>
        </w:numPr>
        <w:rPr>
          <w:rFonts w:ascii="Calibri Light" w:hAnsi="Calibri Light" w:cs="Calibri Light"/>
          <w:color w:val="000000"/>
          <w:lang w:eastAsia="de-DE"/>
        </w:rPr>
      </w:pPr>
      <w:r>
        <w:rPr>
          <w:rFonts w:cs="Calibri Light" w:ascii="Calibri Light" w:hAnsi="Calibri Light"/>
          <w:color w:val="000000"/>
          <w:lang w:eastAsia="de-DE"/>
        </w:rPr>
        <w:t>charakterystyki materiałowej (rodzaj i jakość materiału);</w:t>
      </w:r>
    </w:p>
    <w:p>
      <w:pPr>
        <w:pStyle w:val="StylArialWyjustowanyInterlinia15wiersza"/>
        <w:numPr>
          <w:ilvl w:val="0"/>
          <w:numId w:val="4"/>
        </w:numPr>
        <w:jc w:val="left"/>
        <w:rPr>
          <w:rFonts w:ascii="Calibri Light" w:hAnsi="Calibri Light" w:cs="Calibri Light"/>
          <w:color w:val="000000"/>
          <w:lang w:eastAsia="de-DE"/>
        </w:rPr>
      </w:pPr>
      <w:r>
        <w:rPr>
          <w:rFonts w:cs="Calibri Light" w:ascii="Calibri Light" w:hAnsi="Calibri Light"/>
          <w:color w:val="000000"/>
          <w:lang w:eastAsia="de-DE"/>
        </w:rPr>
        <w:t>parametrów technicznych (np. wytrzymałość, trwałość, konstrukcja, fundamentowanie, itp.);</w:t>
      </w:r>
    </w:p>
    <w:p>
      <w:pPr>
        <w:pStyle w:val="StylArialWyjustowanyInterlinia15wiersza"/>
        <w:numPr>
          <w:ilvl w:val="0"/>
          <w:numId w:val="4"/>
        </w:numPr>
        <w:rPr>
          <w:rFonts w:ascii="Calibri Light" w:hAnsi="Calibri Light" w:cs="Calibri Light"/>
          <w:color w:val="000000"/>
          <w:lang w:eastAsia="de-DE"/>
        </w:rPr>
      </w:pPr>
      <w:r>
        <w:rPr>
          <w:rFonts w:cs="Calibri Light" w:ascii="Calibri Light" w:hAnsi="Calibri Light"/>
          <w:color w:val="000000"/>
          <w:lang w:eastAsia="de-DE"/>
        </w:rPr>
        <w:t>parametrów bezpieczeństwa użytkowania (bezurazowość, nietoksyczność, itp.);</w:t>
      </w:r>
    </w:p>
    <w:p>
      <w:pPr>
        <w:pStyle w:val="StylArialWyjustowanyInterlinia15wiersza"/>
        <w:numPr>
          <w:ilvl w:val="0"/>
          <w:numId w:val="4"/>
        </w:numPr>
        <w:rPr>
          <w:rFonts w:ascii="Calibri Light" w:hAnsi="Calibri Light" w:cs="Calibri Light"/>
          <w:color w:val="000000"/>
          <w:lang w:eastAsia="de-DE"/>
        </w:rPr>
      </w:pPr>
      <w:r>
        <w:rPr>
          <w:rFonts w:cs="Calibri Light" w:ascii="Calibri Light" w:hAnsi="Calibri Light"/>
          <w:color w:val="000000"/>
          <w:lang w:eastAsia="de-DE"/>
        </w:rPr>
        <w:t>wyglądu (struktura, faktura, barwa).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szystkie wyroby zastosowane przez wykonawcę powinny posiadać niezbędne, wymagane przez prawo budowlane aprobaty techniczne i świadectwa zgodności z Polską Normą.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wrot „równoważny” oznacza możliwość uzyskania efektu, który sobie założył zamawiający i opisał w dokumentacji za pomocą odmiennych rozwiązań technicznych.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Gdy oferowane przez wykonawcę produkty będą gorsze od wymaganych w opisie przedmiotu zamówienia, zamawiający obowiązany będzie do odrzucenia jego oferty.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Gdy wykonawca oferuje przedmiot równoważny, obowiązany jest do wskazania wraz z ofertą opisu:</w:t>
      </w:r>
    </w:p>
    <w:p>
      <w:pPr>
        <w:pStyle w:val="Tresc"/>
        <w:spacing w:before="0" w:after="0"/>
        <w:ind w:left="1260" w:hanging="0"/>
        <w:rPr>
          <w:rFonts w:ascii="Calibri Light" w:hAnsi="Calibri Light" w:cs="Calibri Light"/>
          <w:color w:val="000000"/>
          <w:sz w:val="22"/>
          <w:szCs w:val="22"/>
          <w:lang w:eastAsia="de-DE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de-DE"/>
        </w:rPr>
        <w:t>●</w:t>
      </w:r>
      <w:r>
        <w:rPr>
          <w:rFonts w:eastAsia="Calibri Light" w:cs="Calibri Light" w:ascii="Calibri Light" w:hAnsi="Calibri Light"/>
          <w:color w:val="000000"/>
          <w:sz w:val="22"/>
          <w:szCs w:val="22"/>
          <w:lang w:eastAsia="de-DE"/>
        </w:rPr>
        <w:t xml:space="preserve">    </w:t>
      </w:r>
      <w:r>
        <w:rPr>
          <w:rFonts w:cs="Calibri Light" w:ascii="Calibri Light" w:hAnsi="Calibri Light"/>
          <w:color w:val="000000"/>
          <w:sz w:val="22"/>
          <w:szCs w:val="22"/>
          <w:lang w:eastAsia="de-DE"/>
        </w:rPr>
        <w:t>pozycji równoważnych z podaniem producentów tych artykułów;</w:t>
      </w:r>
    </w:p>
    <w:p>
      <w:pPr>
        <w:pStyle w:val="Tresc"/>
        <w:spacing w:before="0" w:after="0"/>
        <w:ind w:left="1620" w:hanging="360"/>
        <w:rPr>
          <w:rFonts w:ascii="Calibri Light" w:hAnsi="Calibri Light" w:cs="Calibri Light"/>
          <w:color w:val="000000"/>
          <w:sz w:val="22"/>
          <w:szCs w:val="22"/>
          <w:lang w:eastAsia="de-DE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de-DE"/>
        </w:rPr>
        <w:t>●</w:t>
      </w:r>
      <w:r>
        <w:rPr>
          <w:rFonts w:eastAsia="Calibri Light" w:cs="Calibri Light" w:ascii="Calibri Light" w:hAnsi="Calibri Light"/>
          <w:color w:val="000000"/>
          <w:sz w:val="22"/>
          <w:szCs w:val="22"/>
          <w:lang w:eastAsia="de-DE"/>
        </w:rPr>
        <w:t xml:space="preserve">    </w:t>
      </w:r>
      <w:r>
        <w:rPr>
          <w:rFonts w:cs="Calibri Light" w:ascii="Calibri Light" w:hAnsi="Calibri Light"/>
          <w:color w:val="000000"/>
          <w:sz w:val="22"/>
          <w:szCs w:val="22"/>
          <w:lang w:eastAsia="de-DE"/>
        </w:rPr>
        <w:t>parametrów indywidualizujących towar wraz ze wskazaniem, iż wykonawca razem z ofertą ma złożyć potwierdzenie równoważności np. odpowiednim katalogiem czy innym dowodem.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przypadku wątpliwości w stosunku do równoważnych artykułów zamawiający będzie obowiązany do wezwania wykonawcy celem złożenia we wskazanym terminie wyjaśnień treści oferty. Ponadto warto zaznaczyć, że ciężar udowodnienia równoważności będzie spoczywał na wykonawcy i to on będzie obowiązany do wskazania, że oferowane przez niego dostawy spełniają wymagania zamawiającego (art. 30 ust. 5 ustawy). Uchybienie temu wymogowi skutkować będzie odrzuceniem oferty wykonawcy, jako złożonej niezgodnie z warunkami postawionymi przez zamawiającego.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o właśnie wykonawca w obecnym stanie prawnym ma obowiązek wykazać, że oferowane przez niego dostawy, usługi lub roboty budowlane spełniają wymagania określone przez zamawiającego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9" w:name="__RefHeading___Toc40376893"/>
      <w:bookmarkEnd w:id="9"/>
      <w:r>
        <w:rPr>
          <w:rFonts w:cs="Verdana" w:ascii="Verdana" w:hAnsi="Verdana"/>
          <w:color w:val="000000"/>
          <w:sz w:val="20"/>
          <w:szCs w:val="20"/>
        </w:rPr>
        <w:t>10.0  DOKUMENTACJA POWYKONAWCZA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 wykonaniu instalacji tras kablowych należy sporządzić dokumentację powykonawczą.</w:t>
      </w:r>
    </w:p>
    <w:p>
      <w:pPr>
        <w:pStyle w:val="Normal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o odbiorów końcowych należy przedstawić dokumentację powykonawczą w trzech egzemplarzach obejmującą materiały, z podaniem producenta, symbolu urządzenia i ilości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0" w:name="__RefHeading___Toc40376894"/>
      <w:bookmarkEnd w:id="10"/>
      <w:r>
        <w:rPr>
          <w:rFonts w:cs="Verdana" w:ascii="Verdana" w:hAnsi="Verdana"/>
          <w:color w:val="000000"/>
          <w:sz w:val="20"/>
          <w:szCs w:val="20"/>
        </w:rPr>
        <w:t>11.0.   PRZEPISY ZWIĄZANE</w:t>
      </w:r>
    </w:p>
    <w:p>
      <w:pPr>
        <w:pStyle w:val="Normal"/>
        <w:autoSpaceDE w:val="fals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iezależnie od stopnia dokładności i precyzji dokumentów otrzymanych od Inwestora, definiującej usługę do wykonania Wykonawca zobowiązany jest do uzyskania dobrego rezultatu końcowego. W związku z tym wykonane instalacje muszą zapewnić utrzymanie założonych parametrów technicznych.</w:t>
      </w:r>
    </w:p>
    <w:p>
      <w:pPr>
        <w:pStyle w:val="Normal"/>
        <w:autoSpaceDE w:val="fals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Specyfikacje i opisy uwzględniają oczekiwany standard dla materiałów i instalacji, niezbędny do właściwego funkcjonowania projektowanego budynku. Wykonawca może zaproponować alternatywne rozwiązania pod warunkiem uzyskania pisemnego zatwierdzenia zmian do realizacji. Rysunki i część opisowa są dokumentami wzajemnie się uzupełniającymi.</w:t>
      </w:r>
    </w:p>
    <w:p>
      <w:pPr>
        <w:pStyle w:val="Normal"/>
        <w:autoSpaceDE w:val="false"/>
        <w:ind w:left="426" w:hanging="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ykonawca jest zobligowany do przeglądu zawartości dokumentacji projektowej i dokonać sprawdzenia przygotowanych komentarzy z odpowiedzialnym projektantem. Wykonawca robót bierze pełną odpowiedzialność  za wykonane prace wykonane przez niego jak również podzlecone innym wykonawcom oraz za przeprowadzone modyfikacje nie uzgodnione ze zlecającym i projektantem. Rozbieżności w wykonawstwie w stosunku do projektu mogą być wprowadzone tylko po uzgodnieniu ze zlecającym i projektantem.  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daniem Wykonawcy jest zabezpieczenie wszystkich niezbędnych urządzeń koniecznych do zasilania placu budowy w energię elektryczną.</w:t>
      </w:r>
    </w:p>
    <w:p>
      <w:pPr>
        <w:pStyle w:val="Normal"/>
        <w:ind w:left="703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703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rzysztof Hirsch</w:t>
      </w:r>
    </w:p>
    <w:p>
      <w:pPr>
        <w:pStyle w:val="Normal"/>
        <w:ind w:left="703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567" w:top="623" w:footer="413" w:bottom="46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BBKP C+ Arial MT">
    <w:altName w:val="Arial"/>
    <w:charset w:val="00"/>
    <w:family w:val="swiss"/>
    <w:pitch w:val="default"/>
  </w:font>
  <w:font w:name="KBBKN M+ Arial 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……………………………………………………………………………………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BIURO USŁUGOWE HiT KRZYSZTOF HIRSCH; 87-800 WŁOCŁAWEK, UL. ŁĘGSKA 5</w:t>
    </w:r>
  </w:p>
  <w:p>
    <w:pPr>
      <w:pStyle w:val="Footer"/>
      <w:jc w:val="center"/>
      <w:rPr>
        <w:rFonts w:ascii="Verdana" w:hAnsi="Verdana" w:cs="Arial"/>
        <w:color w:val="808080"/>
        <w:sz w:val="18"/>
        <w:szCs w:val="18"/>
        <w:lang w:val="en-US"/>
      </w:rPr>
    </w:pPr>
    <w:r>
      <w:rPr>
        <w:rFonts w:cs="Arial" w:ascii="Verdana" w:hAnsi="Verdana"/>
        <w:color w:val="808080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Normal"/>
      <w:jc w:val="center"/>
      <w:rPr/>
    </w:pPr>
    <w:r>
      <w:rPr>
        <w:rFonts w:cs="Verdana" w:ascii="Verdana" w:hAnsi="Verdana"/>
        <w:color w:val="808080"/>
        <w:sz w:val="16"/>
        <w:szCs w:val="16"/>
      </w:rPr>
      <w:t>INSTALACJE ELEKTRYCZNE WEWNĘTRZNE - PROJEKT WYKONAWCZY TOM 2 – ROZDZIELNICE NN.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WEWNĘTRZNE, ZALICZNIKOWE INSTALACJE ELEKTRYCZNE 230/400V.</w:t>
    </w:r>
  </w:p>
  <w:p>
    <w:pPr>
      <w:pStyle w:val="Normal"/>
      <w:jc w:val="center"/>
      <w:rPr/>
    </w:pPr>
    <w:r>
      <w:rPr>
        <w:rFonts w:cs="Verdana" w:ascii="Verdana" w:hAnsi="Verdana"/>
        <w:color w:val="808080"/>
        <w:sz w:val="16"/>
        <w:szCs w:val="16"/>
      </w:rPr>
      <w:t xml:space="preserve">ROZBUDOWA PRZEDSZKOLA O POMIESZCZENIA ŻŁOBKA INTEGRACYJNO-REHABILITACYJNEGO W CIECHOCINKU </w:t>
    </w:r>
  </w:p>
  <w:p>
    <w:pPr>
      <w:pStyle w:val="Normal"/>
      <w:jc w:val="center"/>
      <w:rPr/>
    </w:pPr>
    <w:r>
      <w:rPr>
        <w:rFonts w:cs="Verdana" w:ascii="Verdana" w:hAnsi="Verdana"/>
        <w:color w:val="808080"/>
        <w:sz w:val="16"/>
        <w:szCs w:val="16"/>
      </w:rPr>
      <w:t>………………………………………………………………………………………………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705"/>
      </w:pPr>
      <w:rPr>
        <w:sz w:val="20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56"/>
        </w:tabs>
        <w:ind w:left="10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3"/>
        </w:tabs>
        <w:ind w:left="17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7"/>
        </w:tabs>
        <w:ind w:left="2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1"/>
        </w:tabs>
        <w:ind w:left="39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5"/>
        </w:tabs>
        <w:ind w:left="463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NagwekZnak">
    <w:name w:val="Nagłówek Znak"/>
    <w:qFormat/>
    <w:rPr>
      <w:sz w:val="24"/>
      <w:szCs w:val="24"/>
      <w:lang w:val="de-DE" w:bidi="ar-SA"/>
    </w:rPr>
  </w:style>
  <w:style w:type="character" w:styleId="StopkaZnak">
    <w:name w:val="Stopka Znak"/>
    <w:qFormat/>
    <w:rPr>
      <w:sz w:val="24"/>
      <w:szCs w:val="24"/>
      <w:lang w:val="de-DE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de-DE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chnZchn">
    <w:name w:val=" Zchn Zchn"/>
    <w:qFormat/>
    <w:rPr>
      <w:rFonts w:ascii="Arial" w:hAnsi="Arial" w:cs="Arial"/>
      <w:sz w:val="24"/>
      <w:lang w:val="de-DE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eastAsia="en-US"/>
    </w:rPr>
  </w:style>
  <w:style w:type="character" w:styleId="ZnakZnak5">
    <w:name w:val=" Znak Znak5"/>
    <w:qFormat/>
    <w:rPr>
      <w:sz w:val="24"/>
      <w:szCs w:val="24"/>
      <w:lang w:eastAsia="zh-CN"/>
    </w:rPr>
  </w:style>
  <w:style w:type="character" w:styleId="Spistreci3Znak">
    <w:name w:val="Spis treści 3 Znak"/>
    <w:qFormat/>
    <w:rPr>
      <w:rFonts w:ascii="Calibri" w:hAnsi="Calibri" w:cs="Calibri"/>
      <w:lang w:val="pl-PL" w:bidi="ar-SA"/>
    </w:rPr>
  </w:style>
  <w:style w:type="character" w:styleId="SPISTRECIZnak">
    <w:name w:val="SPIS  TREŚCI Znak"/>
    <w:qFormat/>
    <w:rPr>
      <w:rFonts w:ascii="Calibri" w:hAnsi="Calibri" w:cs="Calibri"/>
      <w:sz w:val="18"/>
      <w:szCs w:val="18"/>
      <w:lang w:val="en-US" w:eastAsia="en-US"/>
    </w:rPr>
  </w:style>
  <w:style w:type="character" w:styleId="H1">
    <w:name w:val="h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dtext">
    <w:name w:val="std_tex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autoSpaceDE w:val="false"/>
      <w:ind w:right="383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riefkopfadresse">
    <w:name w:val="Briefkopfadresse"/>
    <w:basedOn w:val="TextBody"/>
    <w:qFormat/>
    <w:pPr>
      <w:spacing w:lineRule="atLeast" w:line="220"/>
    </w:pPr>
    <w:rPr>
      <w:rFonts w:cs="Times New Roman"/>
      <w:spacing w:val="-5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BBKP C+ Arial MT;Arial" w:hAnsi="KBBKP C+ Arial MT;Arial" w:eastAsia="Times New Roman" w:cs="KBBKP C+ Arial MT;Arial"/>
      <w:color w:val="000000"/>
      <w:sz w:val="24"/>
      <w:szCs w:val="24"/>
      <w:lang w:val="de-DE" w:bidi="ar-SA" w:eastAsia="zh-CN"/>
    </w:rPr>
  </w:style>
  <w:style w:type="paragraph" w:styleId="CM3">
    <w:name w:val="CM3"/>
    <w:basedOn w:val="Default"/>
    <w:next w:val="Default"/>
    <w:qFormat/>
    <w:pPr>
      <w:spacing w:before="0" w:after="1425"/>
    </w:pPr>
    <w:rPr>
      <w:rFonts w:ascii="KBBKN M+ Arial MT;Arial" w:hAnsi="KBBKN M+ Arial MT;Arial" w:cs="KBBKN M+ Arial MT;Arial"/>
      <w:color w:val="000000"/>
    </w:rPr>
  </w:style>
  <w:style w:type="paragraph" w:styleId="CM1">
    <w:name w:val="CM1"/>
    <w:basedOn w:val="Default"/>
    <w:next w:val="Default"/>
    <w:qFormat/>
    <w:pPr>
      <w:spacing w:lineRule="atLeast" w:line="313"/>
    </w:pPr>
    <w:rPr>
      <w:rFonts w:ascii="KBBKN M+ Arial MT;Arial" w:hAnsi="KBBKN M+ Arial MT;Arial" w:cs="KBBKN M+ Arial MT;Arial"/>
      <w:color w:val="000000"/>
    </w:rPr>
  </w:style>
  <w:style w:type="paragraph" w:styleId="CM2">
    <w:name w:val="CM2"/>
    <w:basedOn w:val="Default"/>
    <w:next w:val="Default"/>
    <w:qFormat/>
    <w:pPr>
      <w:spacing w:before="0" w:after="318"/>
    </w:pPr>
    <w:rPr>
      <w:rFonts w:ascii="KBBKN M+ Arial MT;Arial" w:hAnsi="KBBKN M+ Arial MT;Arial" w:cs="KBBKN M+ Arial MT;Arial"/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730" w:leader="dot"/>
      </w:tabs>
      <w:ind w:left="900" w:hanging="660"/>
    </w:pPr>
    <w:rPr>
      <w:rFonts w:ascii="Calibri" w:hAnsi="Calibri" w:cs="Calibri"/>
      <w:sz w:val="20"/>
      <w:szCs w:val="20"/>
    </w:rPr>
  </w:style>
  <w:style w:type="paragraph" w:styleId="Uwagi">
    <w:name w:val="Uwagi"/>
    <w:basedOn w:val="Normal"/>
    <w:qFormat/>
    <w:pPr/>
    <w:rPr>
      <w:sz w:val="22"/>
      <w:szCs w:val="20"/>
      <w:lang w:val="pl-PL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  <w:lang w:val="pl-P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  <w:bCs/>
      <w:caps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pl-PL"/>
    </w:rPr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Cs w:val="20"/>
      <w:lang w:val="pl-PL"/>
    </w:rPr>
  </w:style>
  <w:style w:type="paragraph" w:styleId="Wcicienormalne">
    <w:name w:val="Wcięcie normalne"/>
    <w:basedOn w:val="Normal"/>
    <w:qFormat/>
    <w:pPr>
      <w:spacing w:before="240" w:after="0"/>
      <w:jc w:val="both"/>
    </w:pPr>
    <w:rPr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PISTRECI">
    <w:name w:val="SPIS  TREŚCI"/>
    <w:basedOn w:val="Contents3"/>
    <w:qFormat/>
    <w:pPr>
      <w:jc w:val="both"/>
    </w:pPr>
    <w:rPr>
      <w:rFonts w:cs="Times New Roman"/>
      <w:sz w:val="18"/>
      <w:szCs w:val="18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wypunktowana03">
    <w:name w:val="Lista wypunktowana 0/3"/>
    <w:basedOn w:val="Listapunktowana"/>
    <w:qFormat/>
    <w:pPr>
      <w:keepLines/>
      <w:widowControl w:val="false"/>
      <w:numPr>
        <w:ilvl w:val="0"/>
        <w:numId w:val="0"/>
      </w:numPr>
      <w:tabs>
        <w:tab w:val="clear" w:pos="709"/>
        <w:tab w:val="left" w:pos="425" w:leader="none"/>
        <w:tab w:val="left" w:pos="2835" w:leader="none"/>
      </w:tabs>
      <w:spacing w:before="0" w:after="40"/>
      <w:ind w:left="425" w:hanging="425"/>
      <w:jc w:val="both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StylWyjustowanyInterlinia15wiersza">
    <w:name w:val="Styl Wyjustowany Interlinia:  15 wiersza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00:00Z</dcterms:created>
  <dc:creator>haffas</dc:creator>
  <dc:description/>
  <cp:keywords/>
  <dc:language>en-US</dc:language>
  <cp:lastModifiedBy>deafult</cp:lastModifiedBy>
  <cp:lastPrinted>2020-05-14T19:27:00Z</cp:lastPrinted>
  <dcterms:modified xsi:type="dcterms:W3CDTF">2020-05-14T17:28:00Z</dcterms:modified>
  <cp:revision>10</cp:revision>
  <dc:subject/>
  <dc:title>I</dc:title>
</cp:coreProperties>
</file>